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Science Chapter 1 Formative Assessment Concept Map</w:t>
      </w:r>
    </w:p>
    <w:p>
      <w:pPr>
        <w:pStyle w:val="Normal"/>
        <w:spacing w:lineRule="auto" w:line="240" w:before="0" w:after="0"/>
        <w:rPr/>
      </w:pPr>
      <w:r>
        <w:rPr/>
        <w:t>Ashley Web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57150</wp:posOffset>
                </wp:positionV>
                <wp:extent cx="140017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sess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25pt;margin-top:4.5pt;width:110.2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sess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875</wp:posOffset>
                </wp:positionH>
                <wp:positionV relativeFrom="paragraph">
                  <wp:posOffset>733425</wp:posOffset>
                </wp:positionV>
                <wp:extent cx="19685" cy="886460"/>
                <wp:effectExtent l="20320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25pt;margin-top:57.75pt;width:1.55pt;height:6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1619250</wp:posOffset>
                </wp:positionV>
                <wp:extent cx="962025" cy="542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2880"/>
                        </a:xfrm>
                        <a:prstGeom prst="roundRect">
                          <a:avLst>
                            <a:gd name="adj" fmla="val 2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or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75pt;margin-top:127.5pt;width:75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orma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48260</wp:posOffset>
                </wp:positionV>
                <wp:extent cx="1524635" cy="75311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3.8pt;width:120.05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0</wp:posOffset>
                </wp:positionH>
                <wp:positionV relativeFrom="paragraph">
                  <wp:posOffset>48260</wp:posOffset>
                </wp:positionV>
                <wp:extent cx="1267460" cy="75311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92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3.8pt;width:99.75pt;height:5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154305</wp:posOffset>
                </wp:positionV>
                <wp:extent cx="12573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um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5pt;margin-top:12.15pt;width:9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umma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154305</wp:posOffset>
                </wp:positionV>
                <wp:extent cx="1038225" cy="495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agnost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12.15pt;width:81.7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agnost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850</wp:posOffset>
                </wp:positionH>
                <wp:positionV relativeFrom="paragraph">
                  <wp:posOffset>232410</wp:posOffset>
                </wp:positionV>
                <wp:extent cx="1067435" cy="314960"/>
                <wp:effectExtent l="1905" t="508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18.3pt;width:84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0025</wp:posOffset>
                </wp:positionH>
                <wp:positionV relativeFrom="paragraph">
                  <wp:posOffset>223520</wp:posOffset>
                </wp:positionV>
                <wp:extent cx="103822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ter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75pt;margin-top:17.6pt;width:81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tera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0</wp:posOffset>
                </wp:positionH>
                <wp:positionV relativeFrom="paragraph">
                  <wp:posOffset>23495</wp:posOffset>
                </wp:positionV>
                <wp:extent cx="848360" cy="400685"/>
                <wp:effectExtent l="0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1.85pt;width:66.75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223520</wp:posOffset>
                </wp:positionV>
                <wp:extent cx="686435" cy="90551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17.6pt;width:54pt;height:7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23520</wp:posOffset>
                </wp:positionV>
                <wp:extent cx="67310" cy="495935"/>
                <wp:effectExtent l="5080" t="1270" r="279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7.6pt;width:5.2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825" w:leader="none"/>
          <w:tab w:val="left" w:pos="5445" w:leader="none"/>
          <w:tab w:val="left" w:pos="5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0330</wp:posOffset>
                </wp:positionV>
                <wp:extent cx="952500" cy="4476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str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7.9pt;width:74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stru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805180</wp:posOffset>
                </wp:positionV>
                <wp:extent cx="962025" cy="371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eedb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5pt;margin-top:63.4pt;width:75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eedba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6525</wp:posOffset>
                </wp:positionH>
                <wp:positionV relativeFrom="paragraph">
                  <wp:posOffset>395605</wp:posOffset>
                </wp:positionV>
                <wp:extent cx="1038225" cy="323850"/>
                <wp:effectExtent l="5715" t="5080" r="5080" b="2165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75pt;margin-top:31.1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nviro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9880</wp:posOffset>
                </wp:positionV>
                <wp:extent cx="114935" cy="495935"/>
                <wp:effectExtent l="5080" t="1270" r="203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4.4pt;width:9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0</wp:posOffset>
                </wp:positionH>
                <wp:positionV relativeFrom="paragraph">
                  <wp:posOffset>176530</wp:posOffset>
                </wp:positionV>
                <wp:extent cx="524510" cy="2667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pt;margin-top:13.9pt;width:41.3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2925</wp:posOffset>
                </wp:positionH>
                <wp:positionV relativeFrom="paragraph">
                  <wp:posOffset>481965</wp:posOffset>
                </wp:positionV>
                <wp:extent cx="819150" cy="2857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tud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75pt;margin-top:37.95pt;width:64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tud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2075</wp:posOffset>
                </wp:positionH>
                <wp:positionV relativeFrom="paragraph">
                  <wp:posOffset>120015</wp:posOffset>
                </wp:positionV>
                <wp:extent cx="990600" cy="2762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eac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7.25pt;margin-top:9.45pt;width:77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ea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1358265</wp:posOffset>
                </wp:positionV>
                <wp:extent cx="790575" cy="514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arner-Cen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5pt;margin-top:106.95pt;width:62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arner-Cen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1139190</wp:posOffset>
                </wp:positionV>
                <wp:extent cx="1009650" cy="533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nowledge-Cen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25pt;margin-top:89.7pt;width:79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nowledge-Cen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300990</wp:posOffset>
                </wp:positionV>
                <wp:extent cx="1381760" cy="972185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23.7pt;width:108.75pt;height:7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73025</wp:posOffset>
                </wp:positionV>
                <wp:extent cx="848360" cy="962660"/>
                <wp:effectExtent l="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5.75pt;width:66.75pt;height:7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1270" cy="7435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75pt;width:0.05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73025</wp:posOffset>
                </wp:positionV>
                <wp:extent cx="695960" cy="2162810"/>
                <wp:effectExtent l="5080" t="1905" r="133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21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5.75pt;width:54.8pt;height:17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0</wp:posOffset>
                </wp:positionH>
                <wp:positionV relativeFrom="paragraph">
                  <wp:posOffset>303530</wp:posOffset>
                </wp:positionV>
                <wp:extent cx="1066800" cy="495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munity- Cen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5pt;margin-top:23.9pt;width:83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munity- Cen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294640</wp:posOffset>
                </wp:positionV>
                <wp:extent cx="733425" cy="3619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tud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23.2pt;width:57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tud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850</wp:posOffset>
                </wp:positionH>
                <wp:positionV relativeFrom="paragraph">
                  <wp:posOffset>57150</wp:posOffset>
                </wp:positionV>
                <wp:extent cx="915035" cy="95885"/>
                <wp:effectExtent l="0" t="5080" r="635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4.5pt;width:72pt;height: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4850</wp:posOffset>
                </wp:positionH>
                <wp:positionV relativeFrom="paragraph">
                  <wp:posOffset>257175</wp:posOffset>
                </wp:positionV>
                <wp:extent cx="1048385" cy="610235"/>
                <wp:effectExtent l="0" t="444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86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0.25pt;width:82.45pt;height:4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9250</wp:posOffset>
                </wp:positionH>
                <wp:positionV relativeFrom="paragraph">
                  <wp:posOffset>257175</wp:posOffset>
                </wp:positionV>
                <wp:extent cx="410210" cy="457835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20.25pt;width:32.2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8375</wp:posOffset>
                </wp:positionH>
                <wp:positionV relativeFrom="paragraph">
                  <wp:posOffset>257175</wp:posOffset>
                </wp:positionV>
                <wp:extent cx="1270" cy="9626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20.25pt;width:0.05pt;height:7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257175</wp:posOffset>
                </wp:positionV>
                <wp:extent cx="619125" cy="2667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de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20.25pt;width:48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de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2775</wp:posOffset>
                </wp:positionH>
                <wp:positionV relativeFrom="paragraph">
                  <wp:posOffset>57150</wp:posOffset>
                </wp:positionV>
                <wp:extent cx="57150" cy="200660"/>
                <wp:effectExtent l="5080" t="1905" r="158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25pt;margin-top:4.5pt;width:4.4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075</wp:posOffset>
                </wp:positionH>
                <wp:positionV relativeFrom="paragraph">
                  <wp:posOffset>57150</wp:posOffset>
                </wp:positionV>
                <wp:extent cx="29210" cy="657860"/>
                <wp:effectExtent l="34925" t="635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4.5pt;width:2.2pt;height:5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9700</wp:posOffset>
                </wp:positionH>
                <wp:positionV relativeFrom="paragraph">
                  <wp:posOffset>152400</wp:posOffset>
                </wp:positionV>
                <wp:extent cx="19685" cy="372110"/>
                <wp:effectExtent l="34290" t="635" r="228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12pt;width:1.5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53100</wp:posOffset>
                </wp:positionH>
                <wp:positionV relativeFrom="paragraph">
                  <wp:posOffset>152400</wp:posOffset>
                </wp:positionV>
                <wp:extent cx="133985" cy="1219835"/>
                <wp:effectExtent l="5080" t="635" r="298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2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12pt;width:10.5pt;height:9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619760</wp:posOffset>
                </wp:positionV>
                <wp:extent cx="1019175" cy="7048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sessment-Cen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75pt;margin-top:48.8pt;width:80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sessment-Cen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6525</wp:posOffset>
                </wp:positionH>
                <wp:positionV relativeFrom="paragraph">
                  <wp:posOffset>391160</wp:posOffset>
                </wp:positionV>
                <wp:extent cx="847725" cy="3048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ncep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75pt;margin-top:30.8pt;width:66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ncep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019935</wp:posOffset>
                </wp:positionV>
                <wp:extent cx="923925" cy="4667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xam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59.05pt;width:72.7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xam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850</wp:posOffset>
                </wp:positionH>
                <wp:positionV relativeFrom="paragraph">
                  <wp:posOffset>1724660</wp:posOffset>
                </wp:positionV>
                <wp:extent cx="857250" cy="533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vise Think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5pt;margin-top:135.8pt;width:67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vise Think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1850</wp:posOffset>
                </wp:positionH>
                <wp:positionV relativeFrom="paragraph">
                  <wp:posOffset>1324610</wp:posOffset>
                </wp:positionV>
                <wp:extent cx="410210" cy="695960"/>
                <wp:effectExtent l="0" t="254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6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104.3pt;width:32.25pt;height:5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8650</wp:posOffset>
                </wp:positionH>
                <wp:positionV relativeFrom="paragraph">
                  <wp:posOffset>1324610</wp:posOffset>
                </wp:positionV>
                <wp:extent cx="181610" cy="400685"/>
                <wp:effectExtent l="4445" t="254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04.3pt;width:14.2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9650</wp:posOffset>
                </wp:positionH>
                <wp:positionV relativeFrom="paragraph">
                  <wp:posOffset>200660</wp:posOffset>
                </wp:positionV>
                <wp:extent cx="809625" cy="6953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arn from 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5pt;margin-top:15.8pt;width:63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arn from oth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685800" cy="5810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elief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7.35pt;width:53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elief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0625</wp:posOffset>
                </wp:positionH>
                <wp:positionV relativeFrom="paragraph">
                  <wp:posOffset>67945</wp:posOffset>
                </wp:positionV>
                <wp:extent cx="838200" cy="4000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ttitu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75pt;margin-top:5.35pt;width:65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ttitu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250190</wp:posOffset>
                </wp:positionV>
                <wp:extent cx="628650" cy="381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pt;margin-top:19.7pt;width:49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kil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1150</wp:posOffset>
                </wp:positionH>
                <wp:positionV relativeFrom="paragraph">
                  <wp:posOffset>402590</wp:posOffset>
                </wp:positionV>
                <wp:extent cx="933450" cy="7905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trive to improve lear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4.5pt;margin-top:31.7pt;width:73.4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trive to improve lear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1:00Z</dcterms:created>
  <dc:creator>JOHN WEBB</dc:creator>
  <dc:description/>
  <dc:language>en-US</dc:language>
  <cp:lastModifiedBy>JOHN WEBB</cp:lastModifiedBy>
  <dcterms:modified xsi:type="dcterms:W3CDTF">2011-09-11T21:33:00Z</dcterms:modified>
  <cp:revision>3</cp:revision>
  <dc:subject/>
  <dc:title/>
</cp:coreProperties>
</file>